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Neurobiologists diagnose, treat, and help prevent diseases and disorders of the nervous system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Neurobiologists diagnose, treat, and help prevent diseases and disorders of the nervous system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sz w:val="56"/>
          <w:szCs w:val="56"/>
          <w:lang w:val="en-US" w:eastAsia="en-US"/>
        </w:rPr>
        <w:t>Neurobiologis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Neurobiologist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dentify and treat major neurological system diseases and disorders such as central nervous system infections, spinal trauma, dementia, and strok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termine brain death using accepted tests and proced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iagnose a patient’s sleep disorder using brain wave, eye movement, and breathing data collected during a sleep stud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Collect brain wave data from a child to determine if her seizures are due to epilepsy or another disord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Use MRI’s of a car accident victim’s brain to see how badly he or she was injured, and determine the best treat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Administer reflex exams during a neurological examination in order to detect if a patient’s nervous system has been damage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Neurobiologist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dentify and treat major neurological system diseases and disorders such as central nervous system infections, spinal trauma, dementia, and strok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termine brain death using accepted tests and procedur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iagnose a patient’s sleep disorder using brain wave, eye movement, and breathing data collected during a sleep stud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Collect brain wave data from a child to determine if her seizures are due to epilepsy or another disorder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Use MRI’s of a car accident victim’s brain to see how badly he or she was injured, and determine the best treatmen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Administer reflex exams during a neurological examination in order to detect if a patient’s nervous system has been damaged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06,000 year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260,5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06,000 year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260,5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biolog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talk to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making observation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stud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biology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talk to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making observation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study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3002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2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4 years of premedical education (Bachelor’s Degre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4 years of medical school resulting in an MD or DO degr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1 year internsh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3 years of specialty training in a neurology residency progr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4 years of premedical education (Bachelor’s Degree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4 years of medical school resulting in an MD or DO degre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1 year internship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3 years of specialty training in a neurology residency program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sciencebuddies.org/science-fair-projects/science-engineering-careers/HumBio_neurologist_c001.shtml?From=test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25:00Z</dcterms:created>
  <dc:creator>Vanessa Stevens</dc:creator>
  <dc:description/>
  <dc:language>en-US</dc:language>
  <cp:lastModifiedBy>Jackson</cp:lastModifiedBy>
  <dcterms:modified xsi:type="dcterms:W3CDTF">2012-10-01T19:25:00Z</dcterms:modified>
  <cp:revision>2</cp:revision>
  <dc:subject/>
  <dc:title/>
</cp:coreProperties>
</file>